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8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sk-SK"/>
        </w:rPr>
        <w:t>Contesta a las preguntas (escribe en letra)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sk-SK"/>
        </w:rPr>
        <w:t xml:space="preserve">Odpovedz na otázky (čísla napíš slovom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Cúantos años tienes? 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Cúantos años tiene tu madre? 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sk-SK"/>
        </w:rPr>
        <w:t>¿Cúantos años tiene tu padre? 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sk-SK"/>
        </w:rPr>
        <w:t>¿Cúantos años tiene tu abuelo? 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Cúantos años tiene la abuela de tu compañero? .................................................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sk-SK"/>
        </w:rPr>
        <w:t>Haz las operaciones matemáticas y escribe el resultado (en letra)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sk-SK"/>
        </w:rPr>
        <w:t>Vypočítaj príklady a výsledok napíš slovom (po španielsky)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100 : 2 =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75 + 7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30 – 4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7 x 7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94 – 20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62 : 2 =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cribe los números que faltan en cada serie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oplň do každého radu jedno ďalšie číslo a napíš ho slovom (po španielsky).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sk-SK"/>
        </w:rPr>
        <w:t>0, 10, 20, 30, 40, 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5, 10, 15, 20, 25, 30, 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7, 14, 21, 28, 35, 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5, 30, 45, 60, 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20, 40, 60, 80, ..................................................... 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8</w:t>
      <w:tab/>
      <w:tab/>
      <w:t xml:space="preserve">   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8</w:t>
      <w:tab/>
      <w:tab/>
      <w:t xml:space="preserve">   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8</w:t>
      <w:tab/>
      <w:tab/>
      <w:t xml:space="preserve">   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43:00Z</dcterms:created>
  <dc:creator>kpalonka</dc:creator>
  <dc:description/>
  <cp:keywords/>
  <dc:language>en-US</dc:language>
  <cp:lastModifiedBy>Mário Kyseľ</cp:lastModifiedBy>
  <dcterms:modified xsi:type="dcterms:W3CDTF">2020-06-04T05:41:00Z</dcterms:modified>
  <cp:revision>15</cp:revision>
  <dc:subject/>
  <dc:title>HOJA DE TRABAJO 8</dc:title>
</cp:coreProperties>
</file>